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Старомарьевскому шоссе с кадастровым номером 26:12:030404:16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404:162 площадью 1684 кв.м по Старомарьевскому шоссе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9-09-10T07:21:00Z</dcterms:modified>
  <cp:revision>41</cp:revision>
  <dc:subject/>
  <dc:title>Приложение 3</dc:title>
</cp:coreProperties>
</file>